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225083354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973884836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